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4: Quiz 3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Sept. 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4: Quiz 3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Sept. 2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mbria"/>
          <w:b/>
          <w:b/>
          <w:sz w:val="22"/>
          <w:szCs w:val="20"/>
        </w:rPr>
      </w:pPr>
      <w:r>
        <w:rPr>
          <w:rFonts w:cs="Cambria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Angle EFG has a measure of 90 degrees. Ray FH bisects angle EFG. Angle EFG is represented by the expression 4x+5 and angle HFG is represented by the expression x+4. Find the value of x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In the figure below,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m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re parallel. Find the value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466975" cy="1885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961390</wp:posOffset>
                      </wp:positionV>
                      <wp:extent cx="513080" cy="292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4pt;height:23pt;mso-wrap-distance-left:9.05pt;mso-wrap-distance-right:9.05pt;mso-wrap-distance-top:0pt;mso-wrap-distance-bottom:0pt;margin-top:75.7pt;mso-position-vertical-relative:text;margin-left:11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Angle ABC and angle CBD are linear pairs. Angle  ABC is represented by the expression 4x + 18 and angle CBD is represented by the expression 20x +30.  Find the measurement of angle ABC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 Define all angle relationships we’ve learned so far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mbria" w:hAnsi="Cambria" w:cs="Cambria"/>
              </w:rPr>
            </w:pPr>
            <w:r>
              <w:rPr>
                <w:rFonts w:cs="Calibri" w:ascii="Calibri" w:hAnsi="Calibri"/>
              </w:rPr>
              <w:t>5. Angle CHA and angle AHS are complementary. If angle CHA is represented by the expression 5x+2 and angle AHS is represented by the expression 7x-6, what is the value of x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6.  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  <w:sz w:val="22"/>
              </w:rPr>
              <w:t xml:space="preserve">bisects 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Calibri" w:ascii="Calibri" w:hAnsi="Calibri"/>
                <w:sz w:val="22"/>
              </w:rPr>
              <w:t>.  The measure of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  <w:sz w:val="22"/>
              </w:rPr>
              <w:t xml:space="preserve">is 3x – 4 degrees, and 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  <w:sz w:val="22"/>
              </w:rPr>
              <w:t>is 7x – 20.  What is the measure of each angle? (DRAW a picture)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pple Chancery" w:hAnsi="Apple Chancery" w:cs="Apple Chancery"/>
          <w:sz w:val="70"/>
          <w:szCs w:val="70"/>
        </w:rPr>
      </w:pPr>
      <w:r>
        <w:rPr>
          <w:rFonts w:cs="Apple Chancery" w:ascii="Apple Chancery" w:hAnsi="Apple Chancery"/>
          <w:sz w:val="70"/>
          <w:szCs w:val="70"/>
        </w:rPr>
        <w:t xml:space="preserve">GRASP REVIEW! </w:t>
      </w:r>
      <w:r>
        <w:rPr>
          <w:rFonts w:cs="Apple Chancery" w:ascii="Apple Chancery" w:hAnsi="Apple Chancery"/>
          <w:sz w:val="28"/>
          <w:szCs w:val="28"/>
        </w:rPr>
        <w:t>(Mind the GAP with complete sentences!)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Cs/>
          <w:kern w:val="2"/>
        </w:rPr>
        <w:t>With the given endpoints (2,5) and (4,9)</w:t>
      </w:r>
      <w:r>
        <w:rPr>
          <w:rFonts w:cs="Cambria" w:ascii="Cambria" w:hAnsi="Cambria"/>
        </w:rPr>
        <w:t xml:space="preserve"> and the midpoint being on a perpendicular bisector, what is the equation of the line that goes through the original two points, and what is the equation of the perpendicular line that goes through the midpoint?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12700" r="0" b="32385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5.65pt" to="558pt,95.6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7965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12700" r="0" b="32385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3.65pt" to="558pt,93.65pt" ID="Straight Connector 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7965</wp:posOffset>
                </wp:positionH>
                <wp:positionV relativeFrom="paragraph">
                  <wp:posOffset>-3810</wp:posOffset>
                </wp:positionV>
                <wp:extent cx="7315200" cy="0"/>
                <wp:effectExtent l="0" t="12700" r="0" b="32385"/>
                <wp:wrapNone/>
                <wp:docPr id="6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-0.3pt" to="558pt,-0.3pt" ID="Straight Connector 10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  <w:lang w:val="en-US" w:eastAsia="en-US"/>
        </w:rPr>
      </w:pPr>
      <w:r>
        <w:rPr>
          <w:rFonts w:cs="Bernard MT Condensed" w:ascii="Bernard MT Condensed" w:hAnsi="Bernard MT Condensed"/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7965</wp:posOffset>
                </wp:positionH>
                <wp:positionV relativeFrom="paragraph">
                  <wp:posOffset>884555</wp:posOffset>
                </wp:positionV>
                <wp:extent cx="7315200" cy="0"/>
                <wp:effectExtent l="0" t="12700" r="0" b="32385"/>
                <wp:wrapNone/>
                <wp:docPr id="7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69.65pt" to="558pt,69.65pt" ID="Straight Connector 1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P</w:t>
      </w:r>
    </w:p>
    <w:sectPr>
      <w:footerReference w:type="default" r:id="rId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pple Chancery">
    <w:charset w:val="00"/>
    <w:family w:val="auto"/>
    <w:pitch w:val="variable"/>
  </w:font>
  <w:font w:name="Bernard MT Condensed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STAY READ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7:39:00Z</dcterms:created>
  <dc:creator>Elizabeth Yarrington</dc:creator>
  <dc:description/>
  <cp:keywords/>
  <dc:language>en-US</dc:language>
  <cp:lastModifiedBy>Chase Johnson</cp:lastModifiedBy>
  <cp:lastPrinted>2012-09-26T19:37:00Z</cp:lastPrinted>
  <dcterms:modified xsi:type="dcterms:W3CDTF">2013-09-22T18:05:00Z</dcterms:modified>
  <cp:revision>6</cp:revision>
  <dc:subject/>
  <dc:title/>
</cp:coreProperties>
</file>